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Vs 3.00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Fixes for dtmf pass through and echo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T detect fixes for certain laptop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s 3.01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Reduced interdigit timer to two seconds so calls connect more quickly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Fixed a problem where phantom rings could occur upon completion of a call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Made changes to further reduce echo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Fixed a bug where &gt;MIC changes were not always store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4:51:00Z</dcterms:created>
  <dc:creator>Daryl Dehmer</dc:creator>
  <dc:description/>
  <dc:language>en-US</dc:language>
  <cp:lastModifiedBy>Daryl Dehmer</cp:lastModifiedBy>
  <dcterms:modified xsi:type="dcterms:W3CDTF">2010-07-20T15:27:00Z</dcterms:modified>
  <cp:revision>2</cp:revision>
  <dc:subject/>
  <dc:title>Vs 3</dc:title>
</cp:coreProperties>
</file>